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</w:r>
    </w:p>
    <w:p>
      <w:pPr>
        <w:pStyle w:val="Z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0"/>
        <w:gridCol w:w="8555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drawing>
                <wp:inline distT="0" distB="0" distL="0" distR="0">
                  <wp:extent cx="2700655" cy="2267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0655" cy="226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Раздел 1 – Основные правила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-1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 время соревнований участники могут использовать программный материал по своему выбору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ое руководство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Воспроизводимый программный материал должен исходить из устройства, специально предназначенного для установки и эксплуатации в 12-вольтовой автомобильной сети. К ним относятся кассетные деки, проигрыватели компакт-дисков и чейнджеры, проигрыватели и чейнджеры ДВД-дисков, видеомагнитофоны и видеоплееры, устройства воспроизведения MP3-файлов, AM/FM и спутниковые тюнеры и любые другие устройства воспроизведения, которые специально предназначены для установки и эксплуатации в 12-вольтовой автомобильной среде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Программный материал должен быть музыкальным. Тестовые сигналы или любые другие виды музыкальных звуков или песен, звучащие как тестовые тоны, запрещены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 xml:space="preserve">Программный материал может быть взят из коммерческого источника (например, компакт-диска, который Вы купили) или из своей, сделанной собственными силами записи.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-2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стройки звуковой системы можно проводить во время замера автомобиля, при условии, что не нарушаются другие правила во время процедуры настройки (замер - это процесс, во время которого измеряется уровень звукового давления SPL вашего автомобиля)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игатель автомобиля участника может работать при нахождении на судейской дорожке при соблюдении следующих условий: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Работа автомобиля или звуковой системы не должна подвергать опасности судью, участника, зрителей или любое движимое или недвижимое имущество на площадке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 xml:space="preserve">Стояночный тормоз автомобиля должен быть включен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 xml:space="preserve">Под колеса автомобиля должны быть установлены колодки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Капот должен быть закрыт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 xml:space="preserve">Maксимальные обороты холостого хода двигателя не должны превышать 2000 об/мин. 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 xml:space="preserve">Дистанционный "выключатель двигателя" должен быть легко доступен вне автомобиля для тех участников, которые закрепляют двери автомобиля в закрытом состоянии болтами (зажимами, лентами) во время нахождения на судейской дорожке. </w:t>
            </w:r>
          </w:p>
          <w:p>
            <w:pPr>
              <w:pStyle w:val="Normal"/>
              <w:rPr/>
            </w:pPr>
            <w:r>
              <w:rPr/>
              <w:t>Участник обязан соблюдать вышеперечисленные условия. Участники, уличенные в нарушении одного или более из этих условий, могут быть дисквалифицированы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-4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>Участник должен находиться вне автомобиля во время замера данного автомобиля и все двери, окна и другие проемы автомобиля должны оставаться закрытыми в течение этого времен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сключения - Участники могут находиться внутри автомобиля во время замера данного автомобиля при условии, что: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 xml:space="preserve">На них постоянно надеты адекватные устройства защиты слуха в течение всего времени. Снятие устройств защиты слуха во время нахождения в автомобиле приведет к немедленной дисквалификации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 xml:space="preserve">Участник должен подписать заявку на участие в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с предупреждением о том, что участник понимает, что «воздействие высокого уровня звукового давления может привести к полной или частичной потере слуха».</w:t>
            </w:r>
          </w:p>
        </w:tc>
      </w:tr>
    </w:tbl>
    <w:p>
      <w:pPr>
        <w:pStyle w:val="Z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0"/>
        <w:gridCol w:w="8555"/>
      </w:tblGrid>
      <w:tr>
        <w:trPr>
          <w:trHeight w:val="570" w:hRule="atLeast"/>
        </w:trPr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Раздел 2 – Система Классификации Участников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1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и классифицируются по среднему Уровню Звукового Давления (SPL) их звуковой системы во время квалификации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-2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о время квалификации, звуковая система каждого участника измеряется при помощи датчика </w:t>
            </w:r>
            <w:r>
              <w:rPr>
                <w:lang w:val="en-US"/>
              </w:rPr>
              <w:t>Term</w:t>
            </w:r>
            <w:r>
              <w:rPr/>
              <w:t>-</w:t>
            </w:r>
            <w:r>
              <w:rPr>
                <w:lang w:val="en-US"/>
              </w:rPr>
              <w:t>LAB</w:t>
            </w:r>
            <w:r>
              <w:rPr/>
              <w:t xml:space="preserve"> </w:t>
            </w:r>
            <w:r>
              <w:rPr>
                <w:lang w:val="en-US"/>
              </w:rPr>
              <w:t>SPL</w:t>
            </w:r>
            <w:r>
              <w:rPr/>
              <w:t xml:space="preserve">. Этот датчик измеряет средний </w:t>
            </w:r>
            <w:r>
              <w:rPr>
                <w:lang w:val="en-US"/>
              </w:rPr>
              <w:t>SPL</w:t>
            </w:r>
            <w:r>
              <w:rPr/>
              <w:t xml:space="preserve"> звуковой системы в дБ за 30 секунд. По окончанию 30 секундного замера участник будет определен в один из четырех классов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исходя из полученного результа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ы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120.0</w:t>
            </w:r>
            <w:r>
              <w:rPr/>
              <w:t xml:space="preserve"> дБ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129.9 </w:t>
            </w:r>
            <w:r>
              <w:rPr/>
              <w:t>дБ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130.0 </w:t>
            </w:r>
            <w:r>
              <w:rPr/>
              <w:t>дБ до</w:t>
            </w:r>
            <w:r>
              <w:rPr>
                <w:lang w:val="en-US"/>
              </w:rPr>
              <w:t xml:space="preserve"> 139.9 </w:t>
            </w:r>
            <w:r>
              <w:rPr/>
              <w:t>дБ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140.0 </w:t>
            </w:r>
            <w:r>
              <w:rPr/>
              <w:t>дБ до</w:t>
            </w:r>
            <w:r>
              <w:rPr>
                <w:lang w:val="en-US"/>
              </w:rPr>
              <w:t xml:space="preserve"> 149.9 </w:t>
            </w:r>
            <w:r>
              <w:rPr/>
              <w:t>дБ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 xml:space="preserve">150.0 </w:t>
            </w:r>
            <w:r>
              <w:rPr/>
              <w:t>дБ</w:t>
            </w:r>
            <w:r>
              <w:rPr>
                <w:lang w:val="en-US"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159.9 </w:t>
            </w:r>
            <w:r>
              <w:rPr/>
              <w:t>дБ</w:t>
            </w:r>
          </w:p>
        </w:tc>
      </w:tr>
      <w:tr>
        <w:trPr>
          <w:trHeight w:val="651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-3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0" w:after="280"/>
              <w:rPr/>
            </w:pPr>
            <w:r>
              <w:rPr/>
              <w:t xml:space="preserve">Каждая участвующая машина может соревноваться только в одном классе мероприятия 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Дополнительные прави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Участники не могут заявлять один и тот же автомобиль больше чем в один класс на мероприятии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>
                <w:color w:val="000000"/>
              </w:rPr>
              <w:t xml:space="preserve">Участники могут заявлять более одной машины в соревнованиях </w:t>
            </w:r>
            <w:r>
              <w:rPr>
                <w:color w:val="000000"/>
                <w:lang w:val="en-US"/>
              </w:rPr>
              <w:t>Ba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ace</w:t>
            </w:r>
            <w:r>
              <w:rPr>
                <w:color w:val="000000"/>
              </w:rPr>
              <w:t xml:space="preserve"> при условии, что более одной машины не выступают в одном и том же классе, и участники предоставили каждой машине уникальное имя для соревнований. 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Участники не могут выставлять "флот" (2 и более) автомобилей в попытке </w:t>
            </w:r>
            <w:r>
              <w:rPr>
                <w:color w:val="000000"/>
              </w:rPr>
              <w:t>обойти накопительные требования данного мероприятия для мирового финала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Участники должны сопровождать свои автомобили на каждом мероприятии. Другими словами, участник не может направлять свой автомобиль на мероприятие с другом для участия в соревнованиях, а сам оставаться дома. 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0"/>
        <w:gridCol w:w="8555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Раздел 3 -  Требование к Аудио Оборудованию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Все аудио оборудование  в машине, используемое участником для аудио системы должно удовлетворять следующим требованиям: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1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 звуковое оборудование должно быть предназначено для установки и эксплуатации в условиях 12-вольтовой автомобильной аудиосистемы.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2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 звуковое оборудование должно быть (в настоящем или в прошлом) доступно к покупке. Решение о том, является (являлся) ли продукт доступным к покупке, принимается только по усмотрению dBD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ые треб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Оборудование должно быть доступно к покупке через официальных продавцов автомобильной аудиотехники. В целях классификации под официальным продавцом понимается любая организация, которая имеет официальную лицензию на проведение деятельности, связанной с автомобильной аудиотехникой, имеет пункт розничной продажи, который открыт как минимум 40 часов в неделю и является дилером, уполномоченным заводом-изготовителем данного оборудования.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3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се усилители звука должны быть линейны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ые треб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Используемые в аудиосистеме усилители должны быть предназначены для воспроизведения аудиосигнала. В целях классификации выходная форма сигнала усилителя должна быть близка к форме входного сигнала. Кроме того, выходная амплитуда усилителя должна быть пропорциональна амплитуде входного сигнала. Все эти требования применяются к частотам от 20 до 80 Гц. Решение о том, приемлем ли усилитель для использования в соревнованиях по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, принимается только dBDRA. 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 xml:space="preserve">Внутри усилителя не допускается наличие никаких встроенных активных источников питания (например, аккумуляторов).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граммный материал должен воспроизводиться с использованием обычных громкоговорителей (сабвуферов). Решение о том, приемлем ли громкоговоритель Программный материал должен воспроизводиться с обычных громкоговорителей (сабвуферов). Решение о том, приемлем ли громкоговоритель для использования в соревнованиях по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, принимается только dBD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ые требова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BDRA определяет обычный громкоговоритель как звуковоспроизводящий электромеханический излучатель, в состав которого входит диффузор, подвес, корзина и звуковая катушка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Громкоговорители должны быть подключены непосредственно к усилителю(ям) звука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Громкоговорители, в которых имеются сервомеханизмы, актуаторы или любые другие виды двигателей с механическим приводом, находятся под особым запретом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 каждому сабвуферу могут быть подключены не более 4 электрических проводников, при условии, что не нарушаются другие правила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 каждой из катушек на сабвуфере могут быть подключены не более 2 усилителей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жатый воздух, взрывчатые устройства и т.д. категорически запрещены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ьное аудио оборудование, представленное менее, чем за 60 дней до даты закрытия сезона, не допускаются на Финал или на ЛЮБОЕ мультипойнтовое мероприятие. (Оборудование должно отгружаться и быть доступным к покупке через розничных продавцов за 60 дней до конечного срока).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-6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втомобили участников и автомобильные аудиосистемы НЕ могут изменяться в ходе соревнований на Финалах или на ЛЮБОМ мультипойнтовом мероприятии. Заменяться может только поврежденное оборудование на эквивалентный компонент. Решение о том, является продукт эквивалентным компонентом или нет, принимается только dBDR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ключ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На Финале всемирных соревнований компоненты могут быть заменены только на идентичный компонент (полностью идентичная замена - такая же марка и модель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ые требования и примеры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Это правило не применяется к устройствам-источникам звука или к звуковым процессорам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ремя, с которого изменения запрещаются, начинается с начала мероприятия (регистрация) и завершается с церемонией награждения в конце мероприятия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ы можете заменить вышедший из строя 400-ватный усилитель 400-ватным усилителем другой марки. Вы не можете заменить 400-ватный усилитель 1000-ватным усилителем (Паспортная выходная мощность усилителя должна быть в пределах +/- 20% паспортной выходной мощности оригинального усилителя)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ы можете отрегулировать настроечную частоту системы путем изменения выходного отверстия системы. Вы не можете изменять или заменять сабвуферную систему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Вы не можете изменять или перестраивать интерьер своего автомобиля. </w:t>
            </w:r>
          </w:p>
        </w:tc>
      </w:tr>
    </w:tbl>
    <w:p>
      <w:pPr>
        <w:pStyle w:val="Z"/>
        <w:rPr/>
      </w:pPr>
      <w:r>
        <w:rPr/>
      </w:r>
    </w:p>
    <w:p>
      <w:pPr>
        <w:pStyle w:val="Z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0"/>
        <w:gridCol w:w="8555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Раздел 4 – Процедура Судейства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-1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ле того, как все имели возможность пройти квалификацию, 8 самых громких участников из каждого класса будут в случайном порядке разбиты на соперничающие пары в четвертьфинальной таблице на вылет. Каждая пара будет соревноваться друг с другом в традиционном стиле лоб в лоб. Победитель перемещается на следующий этап, а проигравший выбывает из соревнования. Это будет продолжаться (в полуфинале и в финале) до тех, пор пока не будет определен победитель в каждом классе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-2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зультат признаётся недействительным и приравнен к НУЛЮ при следующих нарушениях: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Фальстарт</w:t>
            </w:r>
            <w:r>
              <w:rPr/>
              <w:t xml:space="preserve"> (</w:t>
            </w:r>
            <w:r>
              <w:rPr>
                <w:lang w:val="en-US"/>
              </w:rPr>
              <w:t>Red</w:t>
            </w:r>
            <w:r>
              <w:rPr/>
              <w:t xml:space="preserve"> </w:t>
            </w:r>
            <w:r>
              <w:rPr>
                <w:lang w:val="en-US"/>
              </w:rPr>
              <w:t>Light</w:t>
            </w:r>
            <w:r>
              <w:rPr/>
              <w:t>) – Включение аудиосистемы ДО старта 30 секундного замер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Перебор</w:t>
            </w:r>
            <w:r>
              <w:rPr/>
              <w:t xml:space="preserve"> (</w:t>
            </w:r>
            <w:r>
              <w:rPr>
                <w:lang w:val="en-US"/>
              </w:rPr>
              <w:t>Over</w:t>
            </w:r>
            <w:r>
              <w:rPr/>
              <w:t xml:space="preserve"> </w:t>
            </w:r>
            <w:r>
              <w:rPr>
                <w:lang w:val="en-US"/>
              </w:rPr>
              <w:t>Shot</w:t>
            </w:r>
            <w:r>
              <w:rPr/>
              <w:t>) – В любой момент в течение замера результат превысил классовый максимум (Например: Во время замера в классе 120,0 -129,0 был зафиксирован промежуточный или окончательный результат в 132,0дБ, следовательно, результат будет приравнен к НУЛЮ)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Превышение оборотов</w:t>
            </w:r>
            <w:r>
              <w:rPr/>
              <w:t xml:space="preserve"> (</w:t>
            </w:r>
            <w:r>
              <w:rPr>
                <w:lang w:val="en-US"/>
              </w:rPr>
              <w:t>Over</w:t>
            </w:r>
            <w:r>
              <w:rPr/>
              <w:t xml:space="preserve"> </w:t>
            </w:r>
            <w:r>
              <w:rPr>
                <w:lang w:val="en-US"/>
              </w:rPr>
              <w:t>Rev</w:t>
            </w:r>
            <w:r>
              <w:rPr/>
              <w:t>) – Обороты мотора превысили 2000 оборотов в минуту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Вентиляция</w:t>
            </w:r>
            <w:r>
              <w:rPr/>
              <w:t xml:space="preserve"> (</w:t>
            </w:r>
            <w:r>
              <w:rPr>
                <w:lang w:val="en-US"/>
              </w:rPr>
              <w:t>Venting</w:t>
            </w:r>
            <w:r>
              <w:rPr/>
              <w:t>) – Открытые двери, багажники, капоты, окна и так далее во время замера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>
                <w:b/>
              </w:rPr>
              <w:t>Высокая частота</w:t>
            </w:r>
            <w:r>
              <w:rPr/>
              <w:t xml:space="preserve"> (</w:t>
            </w:r>
            <w:r>
              <w:rPr>
                <w:lang w:val="en-US"/>
              </w:rPr>
              <w:t>High</w:t>
            </w:r>
            <w:r>
              <w:rPr/>
              <w:t xml:space="preserve"> </w:t>
            </w:r>
            <w:r>
              <w:rPr>
                <w:lang w:val="en-US"/>
              </w:rPr>
              <w:t>Freq</w:t>
            </w:r>
            <w:r>
              <w:rPr/>
              <w:t>) –  максимальный средний результат зафиксирован частоте выше 80гц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>
                <w:b/>
              </w:rPr>
              <w:t>Тестовые сигналы</w:t>
            </w:r>
            <w:r>
              <w:rPr/>
              <w:t xml:space="preserve"> (</w:t>
            </w:r>
            <w:r>
              <w:rPr>
                <w:lang w:val="en-US"/>
              </w:rPr>
              <w:t>Test</w:t>
            </w:r>
            <w:r>
              <w:rPr/>
              <w:t xml:space="preserve"> </w:t>
            </w:r>
            <w:r>
              <w:rPr>
                <w:lang w:val="en-US"/>
              </w:rPr>
              <w:t>Tones</w:t>
            </w:r>
            <w:r>
              <w:rPr/>
              <w:t xml:space="preserve">) – Были использованы тестовые звуки и их аналоги или синусная чистка для программного материала.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-3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лучае ничьей, будут проведены следующие процедуры для определения победителя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Первый тай-брейк -  Повторный раунд. В случае ничьей – далее, последовательно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Второй тай-брейк – Повторный раунд с выключенными двигателями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Третий тай-брейк – Повторный раунд с выключенными двигателями и с управлением системой снаружи машины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 xml:space="preserve">Четвертый тай-брейк – Повторный раунд с использованием случайной песни из соревновательного </w:t>
            </w:r>
            <w:r>
              <w:rPr>
                <w:lang w:val="en-US"/>
              </w:rPr>
              <w:t>CD</w:t>
            </w:r>
            <w:r>
              <w:rPr/>
              <w:t xml:space="preserve">-диска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(Может использоваться жребий для определения дорожки).</w:t>
            </w:r>
          </w:p>
        </w:tc>
      </w:tr>
    </w:tbl>
    <w:p>
      <w:pPr>
        <w:pStyle w:val="Z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0"/>
        <w:gridCol w:w="8555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sz w:val="27"/>
                <w:szCs w:val="27"/>
              </w:rPr>
              <w:t xml:space="preserve">Раздел </w:t>
            </w:r>
            <w:r>
              <w:rPr>
                <w:b/>
                <w:bCs/>
                <w:sz w:val="27"/>
                <w:szCs w:val="27"/>
                <w:lang w:val="en-US"/>
              </w:rPr>
              <w:t xml:space="preserve">5 – </w:t>
            </w:r>
            <w:r>
              <w:rPr>
                <w:b/>
                <w:bCs/>
                <w:sz w:val="27"/>
                <w:szCs w:val="27"/>
              </w:rPr>
              <w:t>Подсчет Очков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-1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аво для участия в финале чемпионата мира по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частично основывается на количестве очков, набранных участников в ходе сезона. Для накопления очков участник должен быть членов ассоциации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и должен соревноваться в официально разрешенном мероприятии по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(официально разрешенные соревнования можно найти на нашем календаре соревнований по адресу www.dbdragracing.com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стандартных классов присуждаются следующие очки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ервое место: 8 оч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торое место: 7 оч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Третье место: 6 оч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Четвертое место: 5 оч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ятое место: 4 оч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Шестое место: 3 оч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едьмое место: 2 очков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Восьмое место: 1 очк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чки, полученные на мультипойнтовых соревнованиях, умножаются в соответствии с их уровнем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Wide Latin" w:ascii="Wide Latin" w:hAnsi="Wide Latin"/>
                <w:b/>
                <w:i/>
                <w:color w:val="008000"/>
                <w:sz w:val="36"/>
                <w:szCs w:val="36"/>
              </w:rPr>
              <w:t xml:space="preserve">2x </w:t>
            </w:r>
            <w:r>
              <w:rPr/>
              <w:t>Событие уровня Дабл Пойнт (Double Point): двукратное (2х) увеличение обычно присуждаемых очков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Wide Latin" w:ascii="Wide Latin" w:hAnsi="Wide Latin"/>
                <w:b/>
                <w:i/>
                <w:color w:val="FF9900"/>
                <w:sz w:val="36"/>
                <w:szCs w:val="36"/>
              </w:rPr>
              <w:t>3x</w:t>
            </w:r>
            <w:r>
              <w:rPr/>
              <w:t xml:space="preserve">  Трипл Пойнт (Triple Point): 3x увеличение обычно присуждаемых очков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Wide Latin" w:ascii="Wide Latin" w:hAnsi="Wide Latin"/>
                <w:b/>
                <w:i/>
                <w:color w:val="FF0000"/>
                <w:sz w:val="36"/>
                <w:szCs w:val="36"/>
              </w:rPr>
              <w:t>4x</w:t>
            </w:r>
            <w:r>
              <w:rPr/>
              <w:t xml:space="preserve">  Мировой финал: 4x увеличение обычно присуждаемых очков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-2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лько активно участвующие в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вправе получать очки на соревнован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полнительные правил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Участники должны соревноваться до тех пор, пока не выиграют или пока не проиграют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ак минимум, участник должен получить квалификационный результа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ер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Если участник является единственным в классе, он должен пройти замер на линии как минимум один раз. Дальнейшего участия в соревновании не требуется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Если участник по итогам квалификации попадает в раундя на выбывание, а затем покидает соревнования до победы (или поражения), он или она не получат никаких очков.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-3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Хотя участник может менять автомобили в любое время, как минимум 50% квалификационных очков участника должно быть получено на том автомобиле, который будет участвовать в финале (например, если для участия в финале необходимо 100 очков, как минимум 50 очков должны быть получены на автомобиле, который будет представлен в финале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пециальное условие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Если автомобиль участника поврежден в аварии или украден, ассоциация звукового дрэг-рэйсинга может по просьбе участника перевести все очки участника на другой автомобиль, при условии, что участник может доказать, что авария или кража действительно произошли. Обычно, копии полицейского отчета и копии страхового требования достаточно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-4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сли участник является организатором шоу (работает на организатора шоу), как минимум 50% квалификационных очков участника должны быть получены на шоу, подготовленными другими организаторами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-5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чки не могут "переводиться" между участниками.</w:t>
            </w:r>
          </w:p>
        </w:tc>
      </w:tr>
    </w:tbl>
    <w:p>
      <w:pPr>
        <w:pStyle w:val="Z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0"/>
        <w:gridCol w:w="8555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Раздел 6 – Мировой Финал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-1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частники должны набрать определенное количество очков за сезон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-2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BDRA</w:t>
            </w:r>
            <w:r>
              <w:rPr/>
              <w:t xml:space="preserve"> пригласит 100 лучших участников (базируясь на набранных Очках) для соревнования в Мировом Финале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-3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Участники Финала должны иметь членство в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 до даты “</w:t>
            </w:r>
            <w:r>
              <w:rPr>
                <w:lang w:val="en-US"/>
              </w:rPr>
              <w:t>Season</w:t>
            </w:r>
            <w:r>
              <w:rPr/>
              <w:t xml:space="preserve"> </w:t>
            </w:r>
            <w:r>
              <w:rPr>
                <w:lang w:val="en-US"/>
              </w:rPr>
              <w:t>Cut</w:t>
            </w:r>
            <w:r>
              <w:rPr/>
              <w:t>-</w:t>
            </w:r>
            <w:r>
              <w:rPr>
                <w:lang w:val="en-US"/>
              </w:rPr>
              <w:t>Off</w:t>
            </w:r>
            <w:r>
              <w:rPr/>
              <w:t xml:space="preserve">”  для того, чтобы получить приглашение на Мировой Финал. Если участник использует одну и ту же машину для соревнования и в </w:t>
            </w:r>
            <w:r>
              <w:rPr>
                <w:lang w:val="en-US"/>
              </w:rPr>
              <w:t>dB</w:t>
            </w:r>
            <w:r>
              <w:rPr/>
              <w:t xml:space="preserve"> </w:t>
            </w:r>
            <w:r>
              <w:rPr>
                <w:lang w:val="en-US"/>
              </w:rPr>
              <w:t>Drag</w:t>
            </w:r>
            <w:r>
              <w:rPr/>
              <w:t xml:space="preserve"> </w:t>
            </w:r>
            <w:r>
              <w:rPr>
                <w:lang w:val="en-US"/>
              </w:rPr>
              <w:t>Racing</w:t>
            </w:r>
            <w:r>
              <w:rPr/>
              <w:t xml:space="preserve">, и в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 xml:space="preserve">, для удовлетворения этих условиях может быть использовано членство в </w:t>
            </w:r>
            <w:r>
              <w:rPr>
                <w:lang w:val="en-US"/>
              </w:rPr>
              <w:t>Combo</w:t>
            </w:r>
            <w:r>
              <w:rPr/>
              <w:t xml:space="preserve">. Если участник собирается участвовать ОТДЕЛЬНО на разных машинах в </w:t>
            </w:r>
            <w:r>
              <w:rPr>
                <w:lang w:val="en-US"/>
              </w:rPr>
              <w:t>dB</w:t>
            </w:r>
            <w:r>
              <w:rPr/>
              <w:t xml:space="preserve"> </w:t>
            </w:r>
            <w:r>
              <w:rPr>
                <w:lang w:val="en-US"/>
              </w:rPr>
              <w:t>Drag</w:t>
            </w:r>
            <w:r>
              <w:rPr/>
              <w:t xml:space="preserve"> </w:t>
            </w:r>
            <w:r>
              <w:rPr>
                <w:lang w:val="en-US"/>
              </w:rPr>
              <w:t>Racing</w:t>
            </w:r>
            <w:r>
              <w:rPr/>
              <w:t xml:space="preserve"> и в </w:t>
            </w:r>
            <w:r>
              <w:rPr>
                <w:lang w:val="en-US"/>
              </w:rPr>
              <w:t>Bass</w:t>
            </w:r>
            <w:r>
              <w:rPr/>
              <w:t xml:space="preserve"> </w:t>
            </w:r>
            <w:r>
              <w:rPr>
                <w:lang w:val="en-US"/>
              </w:rPr>
              <w:t>Race</w:t>
            </w:r>
            <w:r>
              <w:rPr/>
              <w:t>, то нужно приобрести членство для каждой машины отдельно.</w:t>
            </w:r>
          </w:p>
        </w:tc>
      </w:tr>
    </w:tbl>
    <w:p>
      <w:pPr>
        <w:pStyle w:val="Z"/>
        <w:rPr/>
      </w:pPr>
      <w:r>
        <w:rPr/>
      </w:r>
    </w:p>
    <w:tbl>
      <w:tblPr>
        <w:tblW w:w="5000" w:type="pct"/>
        <w:jc w:val="left"/>
        <w:tblInd w:w="-8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00"/>
        <w:gridCol w:w="8555"/>
      </w:tblGrid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Раздел 7 - Советы, Трюки, Техника 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-1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узыка</w:t>
            </w:r>
            <w:r>
              <w:rPr/>
              <w:t xml:space="preserve"> – Найдите музыку, которая бы содержала минимум 30 секунд баса. Каждая аудиосистема уникальна, так что без сомнений экспериментируйте, чтобы найти  песню, подходящую вам наилучшим образом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-2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реднее Давление</w:t>
            </w:r>
            <w:r>
              <w:rPr/>
              <w:t xml:space="preserve"> (</w:t>
            </w:r>
            <w:r>
              <w:rPr>
                <w:lang w:val="en-US"/>
              </w:rPr>
              <w:t>Average</w:t>
            </w:r>
            <w:r>
              <w:rPr/>
              <w:t xml:space="preserve"> </w:t>
            </w:r>
            <w:r>
              <w:rPr>
                <w:lang w:val="en-US"/>
              </w:rPr>
              <w:t>SPL</w:t>
            </w:r>
            <w:r>
              <w:rPr/>
              <w:t xml:space="preserve">) – Чтобы максимизировать ваш результат, вы должны полностью понимать, как подсчитывает ваш результат датчик </w:t>
            </w:r>
            <w:r>
              <w:rPr>
                <w:lang w:val="en-US"/>
              </w:rPr>
              <w:t>SPL</w:t>
            </w:r>
            <w:r>
              <w:rPr/>
              <w:t>. Следующие примеры описывают этот процесс:</w:t>
              <w:br/>
              <w:br/>
              <w:t>Пример 1: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Допустим, в первую секунду времени был зафиксирован результат в 90дБ, следовательно ваш средний результат 90дБ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Если во вторую секунду времени ваш результат 100дБ, то ваш средний результат будет (90+100)/2 = 95дБ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/>
            </w:pPr>
            <w:r>
              <w:rPr/>
              <w:t>Если в третью секунду времени ваш результат будет 120дБ, то ваш средний результат (90+100+120)/3 = 103 дБ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280"/>
              <w:rPr/>
            </w:pPr>
            <w:r>
              <w:rPr/>
              <w:t xml:space="preserve">Аналогичный процесс повторяется каждую секунду в течение 30 секундного замера до момента определения вашего окончательного среднего результата. </w:t>
            </w:r>
          </w:p>
          <w:p>
            <w:pPr>
              <w:pStyle w:val="Normal"/>
              <w:rPr/>
            </w:pPr>
            <w:r>
              <w:rPr/>
              <w:t>Пример 2: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В первую секунду времени ваш результат 0дБ, следовательно, ваш средний результат 0дБ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Во вторую секунду ваш результат составил 0дБ, следовательно, ваш средний результат 0 дБ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Если в третью секунду времени ваш результат составит 120дБ, то ваш средний результат (0+0+120)/3 = 40дБ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Аналогичный процесс повторяется каждую секунду в течение 30 секундного замера до момента определения вашего окончательного результата.</w:t>
            </w:r>
          </w:p>
          <w:p>
            <w:pPr>
              <w:pStyle w:val="Normal"/>
              <w:rPr/>
            </w:pPr>
            <w:r>
              <w:rPr/>
              <w:t>Как видно, реакция на время играет большую роль. Будьте</w:t>
            </w:r>
            <w:r>
              <w:rPr>
                <w:lang w:val="en-US"/>
              </w:rPr>
              <w:t xml:space="preserve"> </w:t>
            </w:r>
            <w:r>
              <w:rPr/>
              <w:t>осторожны и внимательны</w:t>
            </w:r>
            <w:r>
              <w:rPr>
                <w:lang w:val="en-US"/>
              </w:rPr>
              <w:t xml:space="preserve">. </w:t>
            </w:r>
            <w:r>
              <w:rPr/>
              <w:t xml:space="preserve">Если вы запустите систему до замера, то это будет </w:t>
            </w:r>
            <w:r>
              <w:rPr>
                <w:b/>
              </w:rPr>
              <w:t>Фальстарт</w:t>
            </w:r>
            <w:r>
              <w:rPr/>
              <w:t xml:space="preserve"> и поэтому ваш результат будет приравнен к НУЛЮ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-3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Будьте готовы</w:t>
            </w:r>
            <w:r>
              <w:rPr/>
              <w:t xml:space="preserve"> – приготовьте ваш </w:t>
            </w:r>
            <w:r>
              <w:rPr>
                <w:lang w:val="en-US"/>
              </w:rPr>
              <w:t>CD</w:t>
            </w:r>
            <w:r>
              <w:rPr/>
              <w:t>-диск заранее. Реакция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ремя</w:t>
            </w:r>
            <w:r>
              <w:rPr>
                <w:lang w:val="en-US"/>
              </w:rPr>
              <w:t xml:space="preserve"> </w:t>
            </w:r>
            <w:r>
              <w:rPr/>
              <w:t>очень</w:t>
            </w:r>
            <w:r>
              <w:rPr>
                <w:lang w:val="en-US"/>
              </w:rPr>
              <w:t xml:space="preserve"> </w:t>
            </w:r>
            <w:r>
              <w:rPr/>
              <w:t>важна</w:t>
            </w:r>
            <w:r>
              <w:rPr>
                <w:lang w:val="en-US"/>
              </w:rPr>
              <w:t xml:space="preserve">. </w:t>
            </w:r>
            <w:r>
              <w:rPr/>
              <w:t xml:space="preserve">Вам нужно запустить систему, как только начнется замер датчиком </w:t>
            </w:r>
            <w:r>
              <w:rPr>
                <w:lang w:val="en-US"/>
              </w:rPr>
              <w:t>SPL</w:t>
            </w:r>
            <w:r>
              <w:rPr/>
              <w:t>. Песня с долгим вступление (и без баса) не рекомендуеться. Лучше всего подойдут музыкальные треки с мощным и продолжительным басом.</w:t>
            </w:r>
          </w:p>
        </w:tc>
      </w:tr>
      <w:tr>
        <w:trPr/>
        <w:tc>
          <w:tcPr>
            <w:tcW w:w="800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-4 </w:t>
            </w:r>
          </w:p>
        </w:tc>
        <w:tc>
          <w:tcPr>
            <w:tcW w:w="85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тавайтесь информированным</w:t>
            </w:r>
            <w:r>
              <w:rPr/>
              <w:t xml:space="preserve"> – На замере припаркуйте вашу машину так, чтобы вы прекрасно видели дисплей с результатом. Информация на дисплее особенно важна для контроля вашей аудиосистемы. Помните, если вы хотите добиться максимального среднего результата БЕЗ превышения уровня своего класса (Перебора). Например: Если вы соревнуетесь в классе от 120,0 до 129,9, то ваш идеальный результат это 129,9. Это тот максимальный уровень, на котором Вы можете достигнуть максимального результата в своем класс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9:18:00Z</dcterms:created>
  <dc:creator>W</dc:creator>
  <dc:description/>
  <cp:keywords/>
  <dc:language>en-US</dc:language>
  <cp:lastModifiedBy>эрлихович</cp:lastModifiedBy>
  <dcterms:modified xsi:type="dcterms:W3CDTF">2009-03-06T20:25:00Z</dcterms:modified>
  <cp:revision>31</cp:revision>
  <dc:subject/>
  <dc:title>Introduction </dc:title>
</cp:coreProperties>
</file>