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ля интересующихся изложу методику расчё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методики расчёта портов основаны на физике работы резонатора Гельмгольца и различаются в основном способами учёта краевых эффектов. А ещё – коэффициентами, которые получены отношением физических констант, например, скорости звука к двум пи. Поскольку скорость звука автор каждого метода берёт из своих источников, и получается разница в коэффициентах. Некоторые авторы применяют округления</w:t>
      </w:r>
      <w:r>
        <w:rPr>
          <w:lang w:val="en-US"/>
        </w:rPr>
        <w:t xml:space="preserve"> </w:t>
      </w:r>
      <w:r>
        <w:rPr/>
        <w:t>промежуточных значений, что тоже сказывается на конечном результа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уже знаем, что если рассчитать длину порта по классической формуле, результат нужно уменьшить на некоторую величину из-за влияния массы воздуха у выходного отверстия на передней стенке. Если порт представляет собой цилиндр, то из длины вычитается 0,85 диаметра. Эта величина полностью согласуется с методикой Виноградово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Формулы взяты из книги И.Б. Крендалла "</w:t>
      </w:r>
      <w:r>
        <w:rPr>
          <w:lang w:val="en-US"/>
        </w:rPr>
        <w:t>Theor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vibrating</w:t>
      </w:r>
      <w:r>
        <w:rPr/>
        <w:t xml:space="preserve"> </w:t>
      </w:r>
      <w:r>
        <w:rPr>
          <w:lang w:val="en-US"/>
        </w:rPr>
        <w:t>system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sound</w:t>
      </w:r>
      <w:r>
        <w:rPr/>
        <w:t>", и расчёты дают хорошее совпадение с практикой. Книга есть в Сети, и желающие могут с нею ознакомить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4:29:00Z</dcterms:created>
  <dc:creator>Yauhen</dc:creator>
  <dc:description/>
  <cp:keywords/>
  <dc:language>en-US</dc:language>
  <cp:lastModifiedBy>Yauhen</cp:lastModifiedBy>
  <dcterms:modified xsi:type="dcterms:W3CDTF">2008-10-18T17:39:00Z</dcterms:modified>
  <cp:revision>18</cp:revision>
  <dc:subject/>
  <dc:title>Для интересующихся изложу методику расчёта</dc:title>
</cp:coreProperties>
</file>